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2 позачергове засідання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авської міської ради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жовтня 2025 року</w:t>
        <w:tab/>
        <w:t xml:space="preserve">           год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5529"/>
        <w:gridCol w:w="255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09.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засідання виконавчого коміте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улко В.В.- </w:t>
            </w:r>
            <w:r>
              <w:rPr/>
              <w:t>міський голо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-09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чаток опалювального сезону 2025/2026 року в Переяславській міській територіальній громад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дратенко Т.О. – </w:t>
            </w:r>
            <w:r>
              <w:rPr/>
              <w:t>заступник міського голови - керуюча справами виконко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-09.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городження стипендією Переяславської міської ради в галузі освіти та фізичної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епаненко О.С. – </w:t>
            </w:r>
            <w:r>
              <w:rPr/>
              <w:t>заступник міського голов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-9.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о звільнення від плати за навчання у мистецьких школах учнів вразливих категорій на 2025/2026 навчальний рік  </w:t>
            </w:r>
          </w:p>
          <w:p>
            <w:pPr>
              <w:pStyle w:val="Defaul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епаненко О.С. – </w:t>
            </w:r>
            <w:r>
              <w:rPr/>
              <w:t>заступник міського голови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b/>
          <w:sz w:val="28"/>
          <w:szCs w:val="28"/>
        </w:rPr>
        <w:t>Заступник міського голови-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а справами виконкому                                      Тетяна КОНДРАТЕНКО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4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sz w:val="24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sz w:val="28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Style16">
    <w:name w:val="Основний текст_"/>
    <w:qFormat/>
    <w:rPr/>
  </w:style>
  <w:style w:type="character" w:styleId="Xfmc1">
    <w:name w:val="xfmc1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Xfmc2">
    <w:name w:val="xfmc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3312">
    <w:name w:val="33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firstLine="90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ий текст1"/>
    <w:basedOn w:val="Normal"/>
    <w:qFormat/>
    <w:pPr>
      <w:widowControl w:val="false"/>
      <w:spacing w:before="0" w:after="320"/>
    </w:pPr>
    <w:rPr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2827">
    <w:name w:val="2827"/>
    <w:basedOn w:val="Normal"/>
    <w:qFormat/>
    <w:pPr>
      <w:spacing w:before="280" w:after="280"/>
    </w:pPr>
    <w:rPr/>
  </w:style>
  <w:style w:type="paragraph" w:styleId="Style21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7:35:00Z</dcterms:created>
  <dc:creator>user</dc:creator>
  <dc:description/>
  <cp:keywords/>
  <dc:language>en-US</dc:language>
  <cp:lastModifiedBy>Користувач</cp:lastModifiedBy>
  <cp:lastPrinted>2025-09-15T11:03:00Z</cp:lastPrinted>
  <dcterms:modified xsi:type="dcterms:W3CDTF">2025-10-07T07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WND">
    <vt:lpwstr>HWND</vt:lpwstr>
  </property>
  <property fmtid="{D5CDD505-2E9C-101B-9397-08002B2CF9AE}" pid="3" name="ID">
    <vt:lpwstr>ID</vt:lpwstr>
  </property>
  <property fmtid="{D5CDD505-2E9C-101B-9397-08002B2CF9AE}" pid="4" name="PRINTPOS">
    <vt:lpwstr>PRINTPOS</vt:lpwstr>
  </property>
  <property fmtid="{D5CDD505-2E9C-101B-9397-08002B2CF9AE}" pid="5" name="PTYPE">
    <vt:lpwstr>PTYPE</vt:lpwstr>
  </property>
  <property fmtid="{D5CDD505-2E9C-101B-9397-08002B2CF9AE}" pid="6" name="TYPE">
    <vt:lpwstr>TYPE</vt:lpwstr>
  </property>
</Properties>
</file>